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0-оз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ственности Кондинского района в муниципальную собственност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Шугу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342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\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 основ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характеристики объ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редприятий и учрежд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Машины и оборудование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(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6"/>
              </w:rPr>
              <w:footnoteReference w:id="2"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ул. Советская, д. 35, с. Чантырья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8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Всего по разделу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81,6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 xml:space="preserve">жителей поселения услугами организаций культуры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ашины и оборудование (19 единиц)</w:t>
            </w:r>
            <w:r>
              <w:rPr>
                <w:rStyle w:val="FootnoteCharacters"/>
                <w:rStyle w:val="FootnoteAnchor"/>
                <w:szCs w:val="26"/>
              </w:rPr>
              <w:footnoteReference w:id="3"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1"/>
                <w:szCs w:val="28"/>
              </w:rPr>
              <w:t xml:space="preserve">ул. Центральная, д. 12, </w:t>
              <w:br/>
              <w:t>д. Шугур, Кондинский район, Ханты-Мансийский автономный округ – Югра</w:t>
            </w:r>
          </w:p>
          <w:p>
            <w:pPr>
              <w:pStyle w:val="Normal"/>
              <w:jc w:val="both"/>
              <w:rPr>
                <w:spacing w:val="-11"/>
                <w:szCs w:val="26"/>
              </w:rPr>
            </w:pPr>
            <w:r>
              <w:rPr>
                <w:spacing w:val="-11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1,7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>2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6"/>
              </w:rPr>
              <w:t>Инструменты, производственный и хозяйственный инвентарь (11 единиц)</w:t>
            </w:r>
            <w:r>
              <w:rPr>
                <w:rStyle w:val="FootnoteCharacters"/>
                <w:rStyle w:val="FootnoteAnchor"/>
                <w:szCs w:val="26"/>
              </w:rPr>
              <w:footnoteReference w:id="4"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>44,6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чие основные средства (2 единицы)</w:t>
            </w:r>
            <w:r>
              <w:rPr>
                <w:rStyle w:val="FootnoteCharacters"/>
                <w:rStyle w:val="FootnoteAnchor"/>
                <w:szCs w:val="26"/>
              </w:rPr>
              <w:footnoteReference w:id="5"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4,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по разделу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11,18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3. Жилищный фонд социального использования для обеспечения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алоимущих граждан, проживающих в поселении и нуждающихся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 улучшении жилищных условий, жилыми помещениями на условиях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оговора социального найма, а также имущество, необходимо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>для содержания муниципального жилищного фон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6"/>
              </w:rPr>
            </w:pPr>
            <w:r>
              <w:rPr>
                <w:szCs w:val="28"/>
              </w:rPr>
              <w:t>Здания (помещения в зданиях) (3 единицы)</w:t>
            </w:r>
            <w:r>
              <w:rPr>
                <w:rStyle w:val="FootnoteCharacters"/>
                <w:rStyle w:val="FootnoteAnchor"/>
                <w:szCs w:val="28"/>
              </w:rPr>
              <w:footnoteReference w:id="6"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. Шугур, Кондинский район, Ханты-Мансий-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15,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по разделу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15,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508,594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1.1.1 приложения 10 к решению Думы Кондинского района от 4 июня 2007 года № 391, согласованного решением Совета депутатов сельского поселения Шугур от  4 июня 2007 года № 2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1.1 – 2.1.19 приложения 10 к решению Думы Кондинского района от  4 июня 2007 года № 391, согласованного решением Совета депутатов сельского поселения Шугур от  4 июня 2007 года № 2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2.1 – 2.2.8 приложения 10 к решению Думы Кондинского района от  4 июня 2007 года № 391, согласованного решением Совета депутатов сельского поселения Шугур от  4 июня 2007 года № 26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2 приложения 10 к решению Думы Кондинского района от  4 июня 2007 года № 391, согласованного решением Совета депутатов сельского поселения Шугур от  4 июня 2007 года № 26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1 – 4.51 приложения 10 к решению Думы Кондинского района от  4 июня 2007 года № 391, согласованного решением Совета депутатов сельского поселения Шугур от  4 июня 2007 года № 26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7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3:20:00Z</dcterms:created>
  <dc:creator>user</dc:creator>
  <dc:description/>
  <cp:keywords/>
  <dc:language>en-US</dc:language>
  <cp:lastModifiedBy>MinyaylovaIV</cp:lastModifiedBy>
  <cp:lastPrinted>2007-06-21T12:27:00Z</cp:lastPrinted>
  <dcterms:modified xsi:type="dcterms:W3CDTF">2007-07-03T08:01:00Z</dcterms:modified>
  <cp:revision>11</cp:revision>
  <dc:subject/>
  <dc:title/>
</cp:coreProperties>
</file>